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rFonts w:cs="Cambria"/>
          <w:b/>
          <w:i/>
          <w:sz w:val="36"/>
        </w:rPr>
        <w:t xml:space="preserve"> </w:t>
      </w:r>
      <w:r>
        <w:rPr>
          <w:b/>
          <w:i/>
          <w:sz w:val="36"/>
        </w:rPr>
        <w:t>Practice – Combinations, Permutations, and FCP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22860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ow many possible number combinations are there for Master Lock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pt;mso-wrap-distance-left:9.05pt;mso-wrap-distance-right:9.05pt;mso-wrap-distance-top:0pt;mso-wrap-distance-bottom:0pt;margin-top: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ow many possible number combinations are there for Master Lock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0</wp:posOffset>
                </wp:positionV>
                <wp:extent cx="228600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ow many possible 7-digit phone numbers are t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ow many are possible with 10 digits (area code included)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pt;mso-wrap-distance-left:9.05pt;mso-wrap-distance-right:9.05pt;mso-wrap-distance-top:0pt;mso-wrap-distance-bottom:0pt;margin-top:3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How many possible 7-digit phone numbers are there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ow many are possible with 10 digits (area code included)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  <w:t xml:space="preserve">1) </w:t>
        <w:tab/>
        <w:tab/>
        <w:tab/>
        <w:tab/>
        <w:tab/>
        <w:tab/>
        <w:t xml:space="preserve">2)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99665</wp:posOffset>
            </wp:positionH>
            <wp:positionV relativeFrom="paragraph">
              <wp:posOffset>22860</wp:posOffset>
            </wp:positionV>
            <wp:extent cx="1600200" cy="1676400"/>
            <wp:effectExtent l="0" t="0" r="0" b="0"/>
            <wp:wrapTight wrapText="bothSides">
              <wp:wrapPolygon edited="0">
                <wp:start x="-341" y="0"/>
                <wp:lineTo x="-341" y="21271"/>
                <wp:lineTo x="21600" y="21271"/>
                <wp:lineTo x="21600" y="0"/>
                <wp:lineTo x="-341" y="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98550</wp:posOffset>
            </wp:positionH>
            <wp:positionV relativeFrom="paragraph">
              <wp:posOffset>-137795</wp:posOffset>
            </wp:positionV>
            <wp:extent cx="2122805" cy="2122805"/>
            <wp:effectExtent l="0" t="0" r="0" b="0"/>
            <wp:wrapTight wrapText="bothSides">
              <wp:wrapPolygon edited="0">
                <wp:start x="-665" y="246"/>
                <wp:lineTo x="-582" y="20199"/>
                <wp:lineTo x="-206" y="21718"/>
                <wp:lineTo x="14126" y="22373"/>
                <wp:lineTo x="16859" y="21699"/>
                <wp:lineTo x="19135" y="21784"/>
                <wp:lineTo x="19439" y="21709"/>
                <wp:lineTo x="21869" y="21109"/>
                <wp:lineTo x="22171" y="21034"/>
                <wp:lineTo x="22401" y="20656"/>
                <wp:lineTo x="22022" y="20427"/>
                <wp:lineTo x="22115" y="15572"/>
                <wp:lineTo x="22040" y="15269"/>
                <wp:lineTo x="22132" y="10413"/>
                <wp:lineTo x="22057" y="10109"/>
                <wp:lineTo x="22150" y="5254"/>
                <wp:lineTo x="22074" y="4949"/>
                <wp:lineTo x="21560" y="245"/>
                <wp:lineTo x="21410" y="-358"/>
                <wp:lineTo x="1760" y="-349"/>
                <wp:lineTo x="-665" y="246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n internet code consists of one digit followed by one letter.  The number 0 and letter O are excluded.  How many codes are possi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Nate is on a 7-day vacation.  He plans to spend one day jet skiing and one day golfing.  How many ways can Nate schedule the 2 activit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f there are 30 people in the class and we need to pick a group of 5 volunteers, how many different groups of people could I cho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How many ways can you listen to 3 songs from a CD that has 12 sele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How many different ways can 10 people sit in order at the movie thea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At the movies, there are 15 different snacks and 12 different movies to choose from.  How many ways can you choose a snack and a mov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A pizza place offers 15 different toppings.  How many different 3 topping pizzas could I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There are 12 people competing for first, second, and third place.  How many different ways could the 3 places be awarded?</w:t>
      </w:r>
    </w:p>
    <w:sectPr>
      <w:headerReference w:type="default" r:id="rId4"/>
      <w:type w:val="nextPage"/>
      <w:pgSz w:w="12240" w:h="15840"/>
      <w:pgMar w:left="1800" w:right="117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Date______________Block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8:13:00Z</dcterms:created>
  <dc:creator>Lauren Williams</dc:creator>
  <dc:description/>
  <cp:keywords/>
  <dc:language>en-US</dc:language>
  <cp:lastModifiedBy>Lauren Williams</cp:lastModifiedBy>
  <dcterms:modified xsi:type="dcterms:W3CDTF">2013-03-14T20:18:00Z</dcterms:modified>
  <cp:revision>8</cp:revision>
  <dc:subject/>
  <dc:title/>
</cp:coreProperties>
</file>